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1892/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dotyczący usunięcia drzewa rosnącego w Świętochłowicach przy ulicy Marii Dulcissimy Hoffmann, z działki nr 718/156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zyjęcie wniosku</w:t>
            </w:r>
          </w:p>
        </w:tc>
      </w:tr>
      <w:tr>
        <w:trPr>
          <w:trHeight w:val="5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4.05.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a fizyczn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3 szt.-  oświadczenie o posiadanym tytule prawnym, oświadczenie RODO, projekt z naniesionym drzewem i nasadzeniem, . 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pl-PL"/>
              </w:rPr>
              <w:t>Decyzja PM Świętochłowice nr. 26/2020 z  04.06.2020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10:04:00Z</dcterms:created>
  <dc:creator>UM Świętochłowice</dc:creator>
  <dc:description/>
  <cp:keywords/>
  <dc:language>en-US</dc:language>
  <cp:lastModifiedBy>Krystyna Wójcik</cp:lastModifiedBy>
  <dcterms:modified xsi:type="dcterms:W3CDTF">2020-06-05T07:04:00Z</dcterms:modified>
  <cp:revision>3</cp:revision>
  <dc:subject/>
  <dc:title>Formularz B - karta informacyjna dla wniosku o wydanie decyzji</dc:title>
</cp:coreProperties>
</file>